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8 января 2021 года</w:t>
        <w:tab/>
        <w:t>№ 40/254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,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6154951,22 рублей Управлению инвестиционной политики и развития инфраструктуры муниципального района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- на софинансирование мероприятий в рамках субсидии в 2021 году на ремонт дороги Усть-Теленгуй-Верхний Теленгуй в сумме 1978588,88 рублей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финансирование мероприятий в рамках Плана центров экономического роста в 2021 году по ул. Ленина-Воровского в г.  Шилка в сумме 319321,1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городского поселения  «Холбонское» на финансирование мероприятий  по ремонту моста на ул. Набережная в пос. Холбон в сумме 3857041,24 рублей.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1-29T08:24:00Z</cp:lastPrinted>
  <dcterms:modified xsi:type="dcterms:W3CDTF">2021-01-28T23:24:00Z</dcterms:modified>
  <cp:revision>17</cp:revision>
  <dc:subject/>
  <dc:title>ПРОЕКТ</dc:title>
</cp:coreProperties>
</file>